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3881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MATEŘSKÁ ŠKOLA, OSTRAVA – PORUBA, O. SYNKA 1834, PŘÍSPĚVKOVÁ ORGANIZACE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ýzva na vypracování cenové nabídky v rámci veřejné zakázky malého rozsahu na dodávku, jejichž předpokládaná hodnota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činí více než 100 000,- Kč bez DP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Herní prvek na školní zahradu“</w:t>
      </w:r>
    </w:p>
    <w:p>
      <w:pPr>
        <w:pStyle w:val="Normal"/>
        <w:autoSpaceDE w:val="false"/>
        <w:ind w:left="720" w:hanging="7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sz w:val="23"/>
          <w:szCs w:val="23"/>
        </w:rPr>
        <w:t>I.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Zadavatel: </w:t>
        <w:tab/>
      </w:r>
      <w:r>
        <w:rPr>
          <w:sz w:val="23"/>
          <w:szCs w:val="23"/>
        </w:rPr>
        <w:t xml:space="preserve">Mateřská škola, Ostrava-Poruba, Oty Synka 1834, příspěvková organizace </w:t>
      </w:r>
    </w:p>
    <w:p>
      <w:pPr>
        <w:pStyle w:val="Normal"/>
        <w:autoSpaceDE w:val="false"/>
        <w:ind w:left="708" w:firstLine="708"/>
        <w:rPr>
          <w:sz w:val="23"/>
          <w:szCs w:val="23"/>
        </w:rPr>
      </w:pPr>
      <w:r>
        <w:rPr>
          <w:sz w:val="23"/>
          <w:szCs w:val="23"/>
        </w:rPr>
        <w:t>Oty Synka 1834/10, Poruba, 708 00 Ostrav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stoupená: </w:t>
        <w:tab/>
        <w:t xml:space="preserve">Alenou Janíčkovou, ředitelkou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Č: </w:t>
        <w:tab/>
        <w:tab/>
        <w:t>70984689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.: </w:t>
        <w:tab/>
        <w:tab/>
        <w:t>720 372 430</w:t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bCs/>
          <w:sz w:val="23"/>
          <w:szCs w:val="23"/>
        </w:rPr>
        <w:t xml:space="preserve">II. Předpokládaná cena: </w:t>
      </w:r>
      <w:r>
        <w:rPr>
          <w:bCs/>
          <w:sz w:val="23"/>
          <w:szCs w:val="23"/>
        </w:rPr>
        <w:t>do 160 000,- KČ s DPH</w:t>
      </w:r>
    </w:p>
    <w:p>
      <w:pPr>
        <w:pStyle w:val="Normal"/>
        <w:autoSpaceDE w:val="false"/>
        <w:ind w:left="720" w:hanging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II. Předmět plnění: </w:t>
      </w:r>
    </w:p>
    <w:p>
      <w:pPr>
        <w:pStyle w:val="Normal"/>
        <w:autoSpaceDE w:val="false"/>
        <w:ind w:left="720" w:hanging="12"/>
        <w:rPr>
          <w:bCs/>
          <w:sz w:val="23"/>
          <w:szCs w:val="23"/>
        </w:rPr>
      </w:pPr>
      <w:r>
        <w:rPr>
          <w:bCs/>
          <w:sz w:val="23"/>
          <w:szCs w:val="23"/>
        </w:rPr>
        <w:t>Předmětem zakázky je dodání herního prvku na školní zahradu dle parametrů uvedených níže.</w:t>
      </w:r>
    </w:p>
    <w:p>
      <w:pPr>
        <w:pStyle w:val="Normal"/>
        <w:autoSpaceDE w:val="false"/>
        <w:ind w:left="720" w:hanging="12"/>
        <w:rPr/>
      </w:pPr>
      <w:r>
        <w:rPr>
          <w:bCs/>
          <w:sz w:val="23"/>
          <w:szCs w:val="23"/>
        </w:rPr>
        <w:t>Součástí dodávky je doprava, výkopové práce pro základové patky, betonování, odborná montáž výrobku, odvoz zeminy z výkopu základových patek , revize před uvedením do provozu, předání certifikátu k prvku.</w:t>
      </w:r>
    </w:p>
    <w:p>
      <w:pPr>
        <w:pStyle w:val="Normal"/>
        <w:autoSpaceDE w:val="false"/>
        <w:ind w:left="720" w:hanging="72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left="720" w:hanging="72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chnická specifikace:</w:t>
      </w:r>
    </w:p>
    <w:p>
      <w:pPr>
        <w:pStyle w:val="Default"/>
        <w:ind w:left="11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20" w:hanging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„</w:t>
      </w:r>
      <w:r>
        <w:rPr>
          <w:bCs/>
          <w:sz w:val="23"/>
          <w:szCs w:val="23"/>
        </w:rPr>
        <w:t>Staveniště“- na ploše 6x5 m stávajícího kačírku pro experimentová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-Herní prvky- 3 podesty kotvené na kovových patkách, materiál konstrukce dřevo (dub, modřín, akát), doplňky kov bez barevné úpravy, nekorodující, certifikace 3+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4x pevný jeřáb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3"/>
          <w:szCs w:val="23"/>
        </w:rPr>
        <w:t>4xvýsypk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x žebřík s madl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3"/>
          <w:szCs w:val="23"/>
        </w:rPr>
        <w:t xml:space="preserve">1x šikmá plocha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3"/>
          <w:szCs w:val="23"/>
        </w:rPr>
        <w:t>výška prvku - 2,3 m, max. výš. dopadu 1,4 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x dvojitá podesta 4- boká, PH14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x podesta 4 – boká, PH 100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 x podesta 4 – boká, PH 50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V. Doba a místo plnění: </w:t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Doba plnění:          přepokládané zahájení:                 nejdříve  6/2020</w:t>
      </w:r>
    </w:p>
    <w:p>
      <w:pPr>
        <w:pStyle w:val="Normal"/>
        <w:autoSpaceDE w:val="false"/>
        <w:ind w:left="141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ukončení nejpozději:                     31. 08. 2020. 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b/>
          <w:sz w:val="23"/>
          <w:szCs w:val="23"/>
        </w:rPr>
        <w:t>Místo plnění:</w:t>
      </w:r>
      <w:r>
        <w:rPr>
          <w:sz w:val="23"/>
          <w:szCs w:val="23"/>
        </w:rPr>
        <w:t xml:space="preserve"> Mateřská škola, Ostrava – Poruba, </w:t>
      </w:r>
      <w:r>
        <w:rPr>
          <w:bCs/>
          <w:sz w:val="23"/>
          <w:szCs w:val="23"/>
        </w:rPr>
        <w:t>Oty Synka 1834, příspěvková organizace</w:t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. Požadavky na prokázání kvalifikačních předpokladů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Subjekt prokáže kvalifikaci následujícím způsobem:</w:t>
      </w:r>
    </w:p>
    <w:p>
      <w:pPr>
        <w:pStyle w:val="Odstavecseseznamem"/>
        <w:ind w:left="0" w:hanging="0"/>
        <w:rPr>
          <w:sz w:val="23"/>
          <w:szCs w:val="23"/>
        </w:rPr>
      </w:pPr>
      <w:r>
        <w:rPr>
          <w:sz w:val="23"/>
          <w:szCs w:val="23"/>
        </w:rPr>
        <w:t>-příslušným oprávněním k podnikání - kopií živnostenského listu nebo výpisu z živnostenského rejstříku (doložení právnické i fyzické osoby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- kopií výpisu z obchodního rejstříku, je-li do něho subjekt zapsán</w: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Normal"/>
        <w:rPr/>
      </w:pPr>
      <w:r>
        <w:rPr>
          <w:b/>
          <w:sz w:val="23"/>
          <w:szCs w:val="23"/>
        </w:rPr>
        <w:t>VI. Požadavky na jednotný způsob zpracování ceny: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ena bude uvedena v české měně v členění cena celkem bez DPH a cena celkem včetně DPH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bídková cena uchazeče bude zahrnovat veškeré náklady spojené s realizací této veřejné zakázky 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b/>
          <w:sz w:val="23"/>
          <w:szCs w:val="23"/>
        </w:rPr>
        <w:t>Nabídková cena je cenou smluvní</w:t>
      </w:r>
      <w:r>
        <w:rPr>
          <w:b/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jc w:val="both"/>
        <w:rPr/>
      </w:pPr>
      <w:r>
        <w:rPr>
          <w:sz w:val="23"/>
          <w:szCs w:val="23"/>
        </w:rPr>
        <w:t>Lhůta splatnosti faktury je do 30 dnů od jejich prokazatelného doručení zadavateli</w:t>
      </w:r>
      <w:r>
        <w:rPr>
          <w:b/>
          <w:sz w:val="23"/>
          <w:szCs w:val="23"/>
        </w:rPr>
        <w:t xml:space="preserve">.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VII. Způsob posuzování nabídek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bídky, které budou splňovat podmínky této výzvy, budou posuzovány dle ekonomické výhodnosti, přičemž jediným kritériem hodnocení je nejnižší nabídková cena bez DPH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VIII.  Termín a místo podání nabídek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bídka musí být doručena nejpozději do 09. 06. 2020 do 10 hod. na adresu Mateřská škola, Ostrava-Poruba, Oty Synka 1834, příspěvková organizace, Oty Synka 1834/10, 708 00 Ostrava-Poruba v zalepené obálce. </w:t>
      </w:r>
      <w:r>
        <w:rPr/>
        <w:t>Nabídky doručené po tomto datu a hodině nebudou do výběrového řízení zařazeny. Otevírání obálek je veřejné a následuje ihned po ukončení termínu podání přihlášek. Tzn. 09. 06. 2020 v 10.15 v Mateřské škole, Oty Synka 1834, v ředitelně škol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lepená obálka s nabídkou musí být označen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VEŘEJNÁ ZAKÁZKA - NEOTVÍRAT – „</w:t>
      </w:r>
      <w:r>
        <w:rPr>
          <w:b/>
          <w:bCs/>
          <w:sz w:val="28"/>
          <w:szCs w:val="28"/>
        </w:rPr>
        <w:t>Herní prvek na školní zahradu</w:t>
      </w:r>
      <w:r>
        <w:rPr>
          <w:b/>
          <w:sz w:val="23"/>
          <w:szCs w:val="23"/>
          <w:u w:val="single"/>
        </w:rPr>
        <w:t>“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X. Další podmínky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Subjekt v nabídce uvede délku záruční doby. Zadavatel požaduje minimální délku záruční doby 24 měsíců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S vítězným uchazečem bude uzavřena písemná smlouva o dílo, jejíž součástí bude text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mluvní strany výslovně souhlasí s uveřejněním celého textu této smlouvy, a to včetně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šech případných dodatků v centrálním registru smluv, zřízeném dle zákona 340/2015 Sb., zákon o registru smluv, je-li povinnost tuto smlouvu uveřejnit dána tímto zákonem. Registr smluv je trvale přístupný a obsahuje údaje zejména o smluvních stranách, předmětu smlouvy, číselném označení smlouvy a o datu podpisu smlouvy. Smluvní strany dále prohlašují, že skutečnosti uvedené v této smlouvě nepovažují za obchodní tajemství ve smyslu příslušných ustanovení právních předpisů a udělují souhlas k jejich využití a zveřejnění bez dalších podmínek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mluvní strany se dohodly, že smlouvu v centrálním registru smluv zveřejní Mateřská škola, Ostrava – Poruba, Oty Synka 1834, příspěvková organizace.</w:t>
      </w:r>
    </w:p>
    <w:p>
      <w:pPr>
        <w:pStyle w:val="Textodstavce"/>
        <w:tabs>
          <w:tab w:val="left" w:pos="400" w:leader="none"/>
          <w:tab w:val="left" w:pos="851" w:leader="none"/>
        </w:tabs>
        <w:spacing w:before="0" w:after="0"/>
        <w:ind w:left="400" w:hanging="40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odstavce"/>
        <w:tabs>
          <w:tab w:val="left" w:pos="400" w:leader="none"/>
          <w:tab w:val="left" w:pos="851" w:leader="none"/>
        </w:tabs>
        <w:spacing w:before="0" w:after="0"/>
        <w:ind w:left="400" w:hanging="400"/>
        <w:rPr>
          <w:sz w:val="23"/>
          <w:szCs w:val="23"/>
        </w:rPr>
      </w:pPr>
      <w:r>
        <w:rPr>
          <w:b/>
          <w:sz w:val="23"/>
          <w:szCs w:val="23"/>
        </w:rPr>
        <w:t xml:space="preserve">X. </w:t>
      </w:r>
      <w:r>
        <w:rPr>
          <w:b/>
          <w:bCs/>
          <w:sz w:val="23"/>
          <w:szCs w:val="23"/>
        </w:rPr>
        <w:t>Práva zadavatele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davatel si vyhrazuje právo nevybrat žádnou z předložených nabídek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davatel si vyhrazuje právo veřejnou zakázku malého rozsahu zrušit před výběrem nejvhodnější nabídk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davatel si rovněž vyhrazuje právo před rozhodnutím o výběru nejvhodnější nabídky ověřit, popřípadě upřesnit, informace deklarované účastníky v nabídká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davatel si vyhrazuje právo neposuzovat nabídku subjektu v případě, že jeho nabídka nebude předložena v souladu s výše uvedenými podmínkami výz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stup zadavatele po vyloučení vybraného dodavatele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Pokud dojde k vyloučení vybraného dodavatele, může zadavatel vyzvat k uzavření smlouvy dalšího účastníka zadávacího řízení, a to v pořadí, které vyplývá z výsledků původního hodnocení nabídek.  Účastník zadávacího řízení vyzvaný k uzavření smlouvy se považuje za vybraného dodavatele. Jedná se možnost zadavatele, nikoli o povinnost.</w:t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I. Kontaktní osoba</w:t>
      </w:r>
    </w:p>
    <w:p>
      <w:pPr>
        <w:pStyle w:val="Normal"/>
        <w:autoSpaceDE w:val="false"/>
        <w:ind w:left="720" w:hanging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lena Janíčková, ředitelka školy, tel: 725 059 247, email: ms.synka@volny.cz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V Ostravě - Porubě dne 24. 05. 2020</w:t>
      </w:r>
    </w:p>
    <w:p>
      <w:pPr>
        <w:pStyle w:val="Normal"/>
        <w:autoSpaceDE w:val="false"/>
        <w:ind w:left="4956"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Za zadavatele: Alena Janíčková, ředitelk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říloha: 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438400" cy="1219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6"/>
        </w:tabs>
        <w:ind w:left="1566" w:hanging="432"/>
      </w:pPr>
      <w:rPr>
        <w:sz w:val="24"/>
        <w:szCs w:val="24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>
        <w:sz w:val="20"/>
        <w:u w:val="none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sz w:val="20"/>
        <w:i/>
        <w:u w:val="none"/>
        <w:b w:val="false"/>
        <w:szCs w:val="20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u w:val="non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false"/>
      <w:spacing w:before="240" w:after="60"/>
      <w:ind w:left="432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napToGrid w:val="fals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13" w:leader="none"/>
      </w:tabs>
      <w:suppressAutoHyphens w:val="false"/>
      <w:spacing w:before="240" w:after="60"/>
      <w:ind w:left="1713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Calibri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2z1">
    <w:name w:val="WW8Num12z1"/>
    <w:qFormat/>
    <w:rPr>
      <w:b w:val="false"/>
      <w:sz w:val="20"/>
      <w:szCs w:val="20"/>
      <w:u w:val="none"/>
    </w:rPr>
  </w:style>
  <w:style w:type="character" w:styleId="WW8Num12z2">
    <w:name w:val="WW8Num12z2"/>
    <w:qFormat/>
    <w:rPr>
      <w:b w:val="false"/>
      <w:i/>
      <w:color w:val="000000"/>
      <w:sz w:val="20"/>
      <w:szCs w:val="20"/>
      <w:u w:val="none"/>
    </w:rPr>
  </w:style>
  <w:style w:type="character" w:styleId="WW8Num12z3">
    <w:name w:val="WW8Num12z3"/>
    <w:qFormat/>
    <w:rPr>
      <w:u w:val="none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szCs w:val="20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9:50:00Z</dcterms:created>
  <dc:creator>pipa</dc:creator>
  <dc:description/>
  <cp:keywords/>
  <dc:language>en-US</dc:language>
  <cp:lastModifiedBy>uzivatel</cp:lastModifiedBy>
  <cp:lastPrinted>2020-04-25T15:58:00Z</cp:lastPrinted>
  <dcterms:modified xsi:type="dcterms:W3CDTF">2020-05-25T08:12:00Z</dcterms:modified>
  <cp:revision>18</cp:revision>
  <dc:subject/>
  <dc:title>Příloha č</dc:title>
</cp:coreProperties>
</file>